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19 год</w:t>
      </w:r>
      <w:r>
        <w:rPr>
          <w:b w:val="false"/>
          <w:color w:val="000000"/>
          <w:sz w:val="27"/>
          <w:szCs w:val="27"/>
        </w:rPr>
        <w:t xml:space="preserve"> (таблица 6 приложения 16)</w:t>
      </w:r>
    </w:p>
    <w:tbl>
      <w:tblPr>
        <w:tblW w:w="14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8363"/>
        <w:gridCol w:w="1843"/>
      </w:tblGrid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Воспроизводство и использование природных ресурс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0 00 0000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звитие водохозяйственного комплекса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4 00 0000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Обеспечение безопасности гидротехнических сооруж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4 02 0000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звитию водохозяйственного компл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4 02 R016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 постановления Правительства Оренбургской области «Об утверждении государственной программы «Воспроизводство и использование природных ресурсов Оренбургской области» (проект правил предоставления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бюджетам муниципальных образований на мероприятия по развитию водохозяйственного комплекса Российской Федерации 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64"/>
        <w:gridCol w:w="36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8" w:firstLine="95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енбург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вомайский поссов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216,0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216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29T20:52:00Z</cp:lastPrinted>
  <dcterms:modified xsi:type="dcterms:W3CDTF">2018-10-30T05:00:00Z</dcterms:modified>
  <cp:revision>36</cp:revision>
  <dc:subject/>
  <dc:title/>
</cp:coreProperties>
</file>